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3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(</w:t>
      </w:r>
      <w:r>
        <w:rPr/>
        <w:t>с изм. от 24.12.2025 № 107)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муниципальный округа Смоленской област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5-12-25T06:43:00Z</dcterms:modified>
  <cp:revision>44</cp:revision>
  <dc:subject/>
  <dc:title/>
</cp:coreProperties>
</file>